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drawing>
          <wp:inline distT="0" distB="0" distL="0" distR="0">
            <wp:extent cx="1142365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t xml:space="preserve">Dva roky po hádce, která zpusobila rozpad skupiny Záhady s. r. o., jsou Scooby-Doo a jeho particka amatérských detektivu Fred, Daphne, Shaggy a Velma jednotlive pozváni na strašidelný ostrov, aby prišli na kloub sérii paranormálních událostí v místním zábavním parku. Majitel parku Emile Mondavarious se pokouší dát skupinu znovu dohromady, aby vyrešili nadprirozenou záhadu drív, než parku odežene všechny mladé návštevníky. Scooby a spol. se musí vyrovnat s osobními neshodami a zapomenout na všechny prípady, které kdy predtím rešili, aby mohli zachránit nejen sebe, ale možná i celý svet...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