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/>
          <w:sz w:val="24"/>
          <w:szCs w:val="24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lang w:val="cs-CZ"/>
        </w:rPr>
        <w:drawing>
          <wp:inline distT="0" distB="0" distL="0" distR="0">
            <wp:extent cx="47625" cy="47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/>
          <w:sz w:val="24"/>
          <w:szCs w:val="24"/>
          <w:lang w:val="cs-CZ"/>
        </w:rPr>
        <w:drawing>
          <wp:inline distT="0" distB="0" distL="0" distR="0">
            <wp:extent cx="1142365" cy="1818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/>
          <w:sz w:val="24"/>
          <w:szCs w:val="24"/>
          <w:lang w:val="cs-CZ"/>
        </w:rPr>
        <w:t>Válecník - Legenda - Král.</w:t>
        <w:br/>
        <w:t xml:space="preserve">Vratme se o 5000 let zpátky. V té dobe žil bezohledný a ctižádostivý muž jménem Memmon, který byl presvedcen, že je povolán vládnout lidem, žijícím v nedohledné egyptské poušti. Postavil se proto do cela barbarské armády a vraždil nemilosrdne každého, kdo se nechtel podrídit jeho vuli. Predcházel ho strach a hruza, nebot mnozí tušili, že Memmonovy kroky rídí nekdo jiný, kdo s jistotou ví kdy a kde zaútocit. Proto také odcházel z každé bitvy vítezne. Jen nekolik rodových kmenu nalezlo sílu a odvahu zastoupit Memmonovi cestu k trunu. Do jejich cela se postavil Mathyus. Práve on si uvedomil, že je treba nejprve zjistit, kdo je tím záhadným Memmonovým poradcem a vyrazit mu, za jakoukoli cenu, z ruky jeho nejsilnejší zbran. Ženy a ješte k tomu krásné však vraždit neumí. Puvabná Cassandra se tedy stává jeho rukojmím a souboj na život a na smrt mezi dvema mocnými i když zcela rozlicnými muži zacíná. Jasnovidcina predpoved, kdo z nej vyjde jako vítez, zní zcela jednoznacne ... 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