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drawing>
          <wp:inline distT="0" distB="0" distL="0" distR="0">
            <wp:extent cx="1142365" cy="181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/>
          <w:sz w:val="24"/>
          <w:szCs w:val="24"/>
          <w:lang w:val="cs-CZ"/>
        </w:rPr>
        <w:t>Majiteli kasina Donaldu Sinclairovi (John Cleese) není žádný hazard cizí a je ochoten uzavrít sázky na cokoliv. Obdobne jsou na tom i další nejbohatší mužové planety, protože práve uzavreli tucné sázky na závod, který Sinclair pro jejich i svou potechu porádá. O co jde? V kasinu je náhodne vybráno šest úcastníku, z nichž každý dostane klíc k trezoru se dvema miliony dolaru. Trezor je ovšem v Novém Mexiku ve meste Silver City. Pravidlo má závod jenom jedno - kdo první otevre trezor, ten vyhrává.</w:t>
        <w:br/>
        <w:t>I vy si mužete vsadit na potrhlého narkoleptického Itala (Rowan Atkinson), bláznivou rodinku (Jon Lovitz), bratrskou dvojici zlodejícku (Seth Green, Vinee Vileuf), mladého právníka (Brechin Meyer), matku usmirující se s dcerou (Whoopi Goldberg) nebo zruinovaného fotbalového rozhodcího (Cuba Gooding) – hlavne však na to že se potrháte smíchy!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