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  <w:t xml:space="preserve">                       </w:t>
      </w:r>
      <w:r>
        <w:rPr>
          <w:rFonts w:eastAsia="Times New Roman CE" w:cs="Times New Roman CE" w:ascii="Times New Roman CE" w:hAnsi="Times New Roman CE"/>
          <w:lang w:val="cs-CZ"/>
        </w:rPr>
        <w:drawing>
          <wp:inline distT="0" distB="0" distL="0" distR="0">
            <wp:extent cx="1142365" cy="2066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lang w:val="cs-CZ"/>
        </w:rPr>
      </w:pPr>
      <w:r>
        <w:rPr>
          <w:rFonts w:eastAsia="Times New Roman CE" w:cs="Times New Roman CE" w:ascii="Times New Roman CE" w:hAnsi="Times New Roman CE"/>
          <w:lang w:val="cs-CZ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cs-CZ"/>
        </w:rPr>
      </w:pPr>
      <w:r>
        <w:rPr>
          <w:rFonts w:eastAsia="Times New Roman" w:cs="Times New Roman"/>
          <w:sz w:val="24"/>
          <w:szCs w:val="24"/>
          <w:lang w:val="cs-CZ"/>
        </w:rPr>
        <w:t>Filmové zpracování populární hry je plné akce, napetí a atraktivní hudby, autenticky prenáší zbesilé tempo celého dobrodružství na plátno a zachovává tak jedinecnost kultu jménem Resident Evil.</w:t>
        <w:br/>
        <w:t xml:space="preserve">Milla Jovovich ("Johanka z Arku", "Pátý element") a Michelle Rodriguez ("Rychle a zbesile") v osudové bitve dobra a zla, cloveka proti pocítaci a živých proti Nemrtvým. </w:t>
        <w:br/>
        <w:t>Tajemná spolecnost Umbrella Corporation provádí ve svých rozsáhlých podzemních laboratorích nebezpecné pokusy. V jednu chvíli uniká smrtící virus a centrální pocítac uzavírá neprodyšne celou zasaženou oblast podzemního labyrintu a nechává zamestnance laboratore uvnitr celého pekla . Elitní komando v cele s Alicí (Milla Jovovich) a Rain (Michelle Rodriguez) dostává úkol, který je otázkou života a smrti - izolovat virus, který ohrožuje celé lidstvo zjistit prícinu. Brzo zjištují, že všechno je ješte horší než cekali - virem zasažení zamestnanci nejsou ani živí ani mrtví - nyní jsou z nich mimorádne agresivní zombie - Nemrtvé bestie. Dokáže tým prekonat pocítac, najít antivirus a ubránit se Nemrtvým ? Kdo tohle peklo oživlého zla dokáže prežít ? A kdo a kde je ten, jehož pomsta ohrožuje celé lidstvo ?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cs-CZ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