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eastAsia="Times New Roman CE" w:cs="Times New Roman CE"/>
          <w:lang w:val="cs-CZ"/>
        </w:rPr>
      </w:pPr>
      <w:r>
        <w:rPr>
          <w:rFonts w:eastAsia="Times New Roman CE" w:cs="Times New Roman CE" w:ascii="Times New Roman CE" w:hAnsi="Times New Roman CE"/>
          <w:lang w:val="cs-CZ"/>
        </w:rPr>
        <w:drawing>
          <wp:inline distT="0" distB="0" distL="0" distR="0">
            <wp:extent cx="1142365"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2365" cy="1818640"/>
                    </a:xfrm>
                    <a:prstGeom prst="rect">
                      <a:avLst/>
                    </a:prstGeom>
                  </pic:spPr>
                </pic:pic>
              </a:graphicData>
            </a:graphic>
          </wp:inline>
        </w:drawing>
      </w:r>
    </w:p>
    <w:p>
      <w:pPr>
        <w:pStyle w:val="Normal"/>
        <w:jc w:val="center"/>
        <w:rPr>
          <w:rFonts w:ascii="Times New Roman CE" w:hAnsi="Times New Roman CE" w:eastAsia="Times New Roman CE" w:cs="Times New Roman CE"/>
          <w:lang w:val="cs-CZ"/>
        </w:rPr>
      </w:pPr>
      <w:r>
        <w:rPr>
          <w:rFonts w:eastAsia="Times New Roman CE" w:cs="Times New Roman CE" w:ascii="Times New Roman CE" w:hAnsi="Times New Roman CE"/>
          <w:lang w:val="cs-CZ"/>
        </w:rPr>
      </w:r>
    </w:p>
    <w:p>
      <w:pPr>
        <w:pStyle w:val="Normal"/>
        <w:rPr>
          <w:rFonts w:ascii="Times New Roman" w:hAnsi="Times New Roman" w:eastAsia="Times New Roman" w:cs="Times New Roman"/>
          <w:sz w:val="24"/>
          <w:szCs w:val="24"/>
          <w:lang w:val="cs-CZ"/>
        </w:rPr>
      </w:pPr>
      <w:r>
        <w:rPr>
          <w:rFonts w:eastAsia="Times New Roman" w:cs="Times New Roman"/>
          <w:sz w:val="24"/>
          <w:szCs w:val="24"/>
          <w:lang w:val="cs-CZ"/>
        </w:rPr>
        <w:t>Sága pokracuje, pripravte se na útok klonu! Anakin Skywalker, nevinný chlapec a hrdina Epizody I mezitím dospel, a tak se muže oženit s královnou Amidalou (Natalie Portmanová), která je už senátorkou. Její život je ale ohrožen a z Anakina se stává jiná bytost. A nebezpecné klony jsou v pohotovosti! Ješte se nestalo, aby film byl vydán v jeden den na celé planete soucasne ...</w:t>
        <w:br/>
        <w:br/>
        <w:t xml:space="preserve">10 let v deji po Epizode I pokracují dobrodružství a dramatické osudy rytíru Jedi Anakina Skywalkera (Hayden Christensen) a Obi-Wana Kenobiho (Ewan McGregor), kterí mají za úkol chránit senátorku Padmé Amidalu (Natalie Portmanová), jejíž život je ohrožen. Ke zvýšení napetí, jak se budou vyvíjet vztahy "starwarsových" hrdinu se režisér Lucas snaží dej ponekud utajit. Ale presto jsou tu nekteré informace o tom, co nového se v tomto díle dozvíte: - více o Padmé Amidale a jejím milostném vztahu k Anakinovi, který se stane osudným pro další osud celé galaxie - bude odhalen puvod Boby Fetta a úderných oddílu Impéria - Epizoda II objasní, jak to je s "Válkou klonu", zminovanou v puvodních Hvezdných válkách - film je temnejší než Epizoda I a jeho atmosféra se blíží filmu Impérium vrací úder - Padmé a Anakin prožívají vetšinu filmového dobrodružství spolu a s Obi-Wan Kenobim se potkají až na konci filmu - vrátíme se s hrdiny na Coruscant, Naboo a Tatooine. A poznáte 2 nové planety Režisér George Lucas, který se venuje svému projektu Star Wars už 25 let, ješte nikomu nový film Star Wars: Epizoda II - Klony útocí neukázal. Napíná fanoušky až do 16. kvetna, kdy je celosvetová premiéra této velkolepé podívané. Mužete si být ale jisti, že pokud v Ep I bylo 1900 trikových záberu, že v novém príbehu geniální Lucas triky ješte kreativneji propracoval a výber hercu je opet hvezdný. Epizoda II je prvním celovecerním filmem, který je natácen kompletne digitálne, bez použití filmu. Prekvapivé je, že se Lucas rozhodl uhodit nejen na filosoficko - etickou strunu, kterou bezesporu problém možné existence klonu je , ale i na tu romantickou, o cemž svedcí ladení filmového plakátu... </w:t>
      </w:r>
    </w:p>
    <w:p>
      <w:pPr>
        <w:pStyle w:val="Normal"/>
        <w:rPr>
          <w:rFonts w:ascii="Times New Roman CE" w:hAnsi="Times New Roman CE" w:eastAsia="Times New Roman CE" w:cs="Times New Roman CE"/>
          <w:sz w:val="24"/>
          <w:szCs w:val="24"/>
          <w:lang w:val="cs-CZ"/>
        </w:rPr>
      </w:pPr>
      <w:r>
        <w:rPr>
          <w:rFonts w:eastAsia="Times New Roman CE" w:cs="Times New Roman CE" w:ascii="Times New Roman CE" w:hAnsi="Times New Roman CE"/>
          <w:sz w:val="24"/>
          <w:szCs w:val="24"/>
          <w:lang w:val="cs-CZ"/>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