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</w:rPr>
        <w:t xml:space="preserve"> </w:t>
      </w:r>
      <w:r>
        <w:rPr>
          <w:rFonts w:cs="Monotype Corsiva;Courier New" w:ascii="Monotype Corsiva;Courier New" w:hAnsi="Monotype Corsiva;Courier New"/>
          <w:b w:val="false"/>
          <w:i/>
          <w:sz w:val="52"/>
        </w:rPr>
        <w:t>Mexická  kukuřice</w:t>
      </w:r>
    </w:p>
    <w:p>
      <w:pPr>
        <w:pStyle w:val="Normal"/>
        <w:rPr>
          <w:rFonts w:ascii="Monotype Corsiva;Courier New" w:hAnsi="Monotype Corsiva;Courier New" w:cs="Monotype Corsiva;Courier New"/>
          <w:b/>
          <w:b/>
          <w:i/>
          <w:i/>
          <w:color w:val="FF0000"/>
          <w:sz w:val="56"/>
          <w:u w:val="single"/>
        </w:rPr>
      </w:pPr>
      <w:r>
        <w:rPr>
          <w:rFonts w:eastAsia="Arial" w:cs="Arial" w:ascii="Arial" w:hAnsi="Arial"/>
          <w:b/>
          <w:color w:val="00FF00"/>
          <w:sz w:val="32"/>
          <w:u w:val="single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  <w:color w:val="00FF00"/>
          <w:sz w:val="32"/>
          <w:u w:val="single"/>
        </w:rPr>
      </w:pPr>
      <w:r>
        <w:rPr>
          <w:rFonts w:cs="Arial" w:ascii="Arial" w:hAnsi="Arial"/>
          <w:b/>
          <w:i/>
          <w:color w:val="00FF00"/>
          <w:sz w:val="32"/>
          <w:u w:val="single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Botanikové a historikové se dodnes nemohou dohodnout, kde se vlastně kukuřice  začala pěstovat dříve. Zda někde na  východních svazích And, nebo ve vysočinách Mexika či Guatemali Nepochybují však o tom, že počátky zemědělství  v Novém  světě musíme spojovat právě s touto plodinou, vedle brambor nejdůležitějším,,darem“ Ameriky  Starému světu.                            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První kultivovaná kukuřice se objevila ve Střední Americe snad před 4 500 – 5 000 lety.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 xml:space="preserve">Dlouhou dobu považovala část botaniků za prapředka kukuřice rostlinu </w:t>
      </w:r>
      <w:r>
        <w:rPr>
          <w:rFonts w:cs="Arial" w:ascii="Arial" w:hAnsi="Arial"/>
          <w:i/>
          <w:color w:val="000000"/>
          <w:sz w:val="24"/>
        </w:rPr>
        <w:t>teosinte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Její přeměna v naši kukuřici by však trvala podle střízlivých odhadů kolem 20 000 let usilovného šlechtění, a to odporuje našim vědomostem o vývoji americké civilizace. </w:t>
      </w:r>
    </w:p>
    <w:p>
      <w:pPr>
        <w:pStyle w:val="Heading1"/>
        <w:jc w:val="left"/>
        <w:rPr>
          <w:rFonts w:ascii="Arial" w:hAnsi="Arial" w:cs="Arial"/>
          <w:color w:val="000000"/>
          <w:sz w:val="24"/>
        </w:rPr>
      </w:pPr>
      <w:r>
        <w:rPr>
          <w:rFonts w:eastAsia="Monotype Corsiva;Courier New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/>
      </w:pPr>
      <w:r>
        <w:rPr/>
        <w:t>Mexiko a Lidic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( 10.června roku 1942)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rPr/>
      </w:pPr>
      <w:r>
        <w:rPr/>
        <w:t>Ne, není to omyl. Slovo Lidice do našeho vyprávění o Mexiku opravdu patří. Protože právě z Mexika zazněli velice silně hlasy protestující proti zločinu ve vzdálené Evropě. Ale Američané se neomezovali jen na protesty. Jméno Lidice nesmí zmizet. Fašisté v Německu, ale i v jiných zemích musí pochopit neuskutečnitelnost hrozných plánů. Krátce po zprávě o zničení české obce  rozhodla rada městečka San Jeronimo v dalekém Mexiku o změně staletého názvu osady. San Jeronimo se stalo Lidicemi.  Projev sympatií k Československu představoval zároveň i symbol odporu Mexičanů proti fašistům vůbec!!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2"/>
        <w:rPr/>
      </w:pPr>
      <w:r>
        <w:rPr/>
        <w:t>Sombréro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eastAsia="Monotype Corsiva;Courier New" w:cs="Monotype Corsiva;Courier New" w:ascii="Monotype Corsiva;Courier New" w:hAnsi="Monotype Corsiva;Courier New"/>
          <w:i/>
          <w:color w:val="FF00FF"/>
          <w:sz w:val="52"/>
          <w:u w:val="wav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 xml:space="preserve">Má svůj původ v Mexiku. Je to velmi lehký klobouk se širokou střechou, upletený obvykle z palmových listů. Existuje však i jemnější materiál, vlákna, která v Mexiku nazývají </w:t>
      </w:r>
      <w:r>
        <w:rPr>
          <w:rFonts w:cs="Arial" w:ascii="Arial" w:hAnsi="Arial"/>
          <w:i/>
          <w:color w:val="000000"/>
          <w:sz w:val="24"/>
        </w:rPr>
        <w:t>jipijapa</w:t>
      </w:r>
      <w:r>
        <w:rPr>
          <w:rFonts w:cs="Arial" w:ascii="Arial" w:hAnsi="Arial"/>
          <w:color w:val="000000"/>
          <w:sz w:val="24"/>
        </w:rPr>
        <w:t xml:space="preserve"> a která se zpracovávají v některých mayských vsích na poloostrově Yucatán. Sombréra z jipijapy jsou  výhodným zbožím dodávaným na trhy v Peru, Kolumbii a Panamě, jež sama je výrobou klobouků tzv. panamáků proslulá.     </w:t>
      </w:r>
    </w:p>
    <w:p>
      <w:pPr>
        <w:pStyle w:val="Normal"/>
        <w:rPr>
          <w:rFonts w:ascii="Arial" w:hAnsi="Arial" w:cs="Arial"/>
          <w:color w:val="000000"/>
          <w:sz w:val="24"/>
          <w:u w:val="wave"/>
        </w:rPr>
      </w:pPr>
      <w:r>
        <w:rPr>
          <w:rFonts w:cs="Arial" w:ascii="Arial" w:hAnsi="Arial"/>
          <w:color w:val="000000"/>
          <w:sz w:val="24"/>
          <w:u w:val="wav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;Courier New" w:hAnsi="Monotype Corsiva;Courier New" w:cs="Monotype Corsiva;Courier New"/>
      <w:i/>
      <w:color w:val="FF0000"/>
      <w:sz w:val="52"/>
      <w:u w:val="wav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;Courier New" w:hAnsi="Monotype Corsiva;Courier New" w:cs="Monotype Corsiva;Courier New"/>
      <w:i/>
      <w:color w:val="FF00FF"/>
      <w:sz w:val="52"/>
      <w:u w:val="wav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FF"/>
      <w:sz w:val="44"/>
      <w:u w:val="wave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2:42:00Z</dcterms:created>
  <dc:creator>žák</dc:creator>
  <dc:description/>
  <dc:language>en-US</dc:language>
  <cp:lastModifiedBy>bojar</cp:lastModifiedBy>
  <dcterms:modified xsi:type="dcterms:W3CDTF">2003-01-08T18:02:00Z</dcterms:modified>
  <cp:revision>2</cp:revision>
  <dc:subject/>
  <dc:title> Mexická  kukuřice</dc:title>
</cp:coreProperties>
</file>