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yptské mumi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Egyptská kultura je jedna z nejstarších a nejvyspělejších. Vznikla 3000 let př.k. sjednocením Horního a Dolního Egypta panovníkem Meni.  Říše se rozkládala podél nejdelší řeky na světě Nilu, která zajišťovala úrodu a obživu Egypta. Díky ní vybudovali tisíciletou civilizaci, která nám zanechala nádherné chrámy a majestátné hrobky – pyramidy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Pravý břeh Nilu patřil živým a Egypťané tu vybudovali města Memfis a Théby. Levý břeh patřil mrtvým, byl určený pro hroby, protože se domnívali, že pokud se uchová tělo, pak duše mrtvého bude žít dál. Podle legendy byl první nabalzamovanou mumií bůh Osiris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Egypťané věřili, že se po smrti odeberou do jiného, věčného života. Ke šťastnému posmrtnému životu však potřebovali svá pozemská těla a pečlivě dbali na to, aby nepropadla skáze. Mrtvá těla byla ošetřována zvláštním způsobem zvaným balzamování. Balzamování těla trvalo dlouho až 70 dní. Nejprve byly z těla vyjmuty měkké orgány a uloženy do zapečetěných hliněných nádob. Aby tělo vyschlo, zasypávali je uhličitanem sodným – bílým práškem, který připomínal sůl. Tak zůstalo  40 dní, potom do něj vtírali vonné oleje a napustili ho roztavenou pryskyřicí. Nakonec tělo obalili lněným plátnem, jako úhledný balík. Na zavinutí jedné mumie bylo třeba více než 375 metrů čtverečních lněné látky.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Mumifikována byla také zvířata např. kráva, kočka, krokodýl.  Mumie byly uloženy do několika dřevěných truhlic – sargofágů přizpůsobených tvaru těla a bohatě zdobených ornamenty, hieroglyfy a obrazy bohů. Sargofágy byly ukládány do hrobů a hrobek – pyramid, které hlídaly sfingy (obří sochy lvů s lidskou hlavou).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Nejznámější je hrobka panovníka Tutanchamona v Údolí králů, která byla objevena r. 1922.Obsahovala ohromné množství pokladů, jejichž  spočítání a vyzvednutí trvalo 3 ro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5:02:00Z</dcterms:created>
  <dc:creator>A. Lovčí</dc:creator>
  <dc:description/>
  <dc:language>en-US</dc:language>
  <cp:lastModifiedBy>A. Lovčí</cp:lastModifiedBy>
  <cp:lastPrinted>2003-01-11T17:18:00Z</cp:lastPrinted>
  <dcterms:modified xsi:type="dcterms:W3CDTF">2003-01-11T16:19:00Z</dcterms:modified>
  <cp:revision>2</cp:revision>
  <dc:subject/>
  <dc:title>Egyptské mumie</dc:title>
</cp:coreProperties>
</file>