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NÁDOROVÁ ONEMOCNĚN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1,civilizační choroba, co to je,druhy</w:t>
      </w:r>
    </w:p>
    <w:p>
      <w:pPr>
        <w:pStyle w:val="Normal"/>
        <w:rPr>
          <w:sz w:val="32"/>
        </w:rPr>
      </w:pPr>
      <w:r>
        <w:rPr>
          <w:sz w:val="32"/>
        </w:rPr>
        <w:t>2,co ji způsobuje</w:t>
      </w:r>
    </w:p>
    <w:p>
      <w:pPr>
        <w:pStyle w:val="Normal"/>
        <w:rPr>
          <w:sz w:val="32"/>
        </w:rPr>
      </w:pPr>
      <w:r>
        <w:rPr>
          <w:sz w:val="32"/>
        </w:rPr>
        <w:t>3,léčení</w:t>
      </w:r>
    </w:p>
    <w:p>
      <w:pPr>
        <w:pStyle w:val="Normal"/>
        <w:rPr>
          <w:sz w:val="32"/>
        </w:rPr>
      </w:pPr>
      <w:r>
        <w:rPr>
          <w:sz w:val="32"/>
        </w:rPr>
        <w:t>4,prev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Nádorová onemocnění patří k civilizačním chorobám. Je to nekontrolovatelné bujení nádorových buněk. Dělí se na zhoubné a nezhoubné. Nezhoubné  jsou např. bradavice. </w:t>
      </w:r>
    </w:p>
    <w:p>
      <w:pPr>
        <w:pStyle w:val="Normal"/>
        <w:rPr>
          <w:sz w:val="32"/>
        </w:rPr>
      </w:pPr>
      <w:r>
        <w:rPr>
          <w:sz w:val="32"/>
        </w:rPr>
        <w:t>Zhoubné jsou např. rakovina plic, střev, kůže, žaludku a leukémie(rakovina krve). Rakovina   postihuje důležité orgány těla a proto vede většinou ke smrti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akovina se vyskytuje už od pravěku, ale v poslední době se její výskyt zvyšuje. V dnešní době má rakovinu každý čtvrtý člověk. Vznik rakoviny ovlivňuje dědičná zátěž, kterou nemůžeme ovlivnit, ale také ostatní vlivy. Jsou to chemické znečištění životního prostředí, kouření, viry, alkohol a špatná strava,  také nadměrné sluneční záření. Pravděpodobnost výskytu rakoviny ovlivňuje také věk a pohlaví. Se stoupajícím věkem se zvyšuje rizik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Mnoho druhů rakoviny se léčí chirurgickým zákrokem a zároveň se používá i chemoterapie (léky) a ozařování(radiace). Toto léčení má ale vedlejší účinky. Dnes je už vyléčitelná zhruba polovina onemocnění rakovinou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Záleží na každém člověku, jestli bude žít zdravě, může tak ovlivnit i u sebe vznik rakoviny.</w:t>
      </w:r>
    </w:p>
    <w:p>
      <w:pPr>
        <w:pStyle w:val="Normal"/>
        <w:rPr>
          <w:sz w:val="32"/>
        </w:rPr>
      </w:pPr>
      <w:r>
        <w:rPr>
          <w:sz w:val="32"/>
        </w:rPr>
        <w:t xml:space="preserve">Česká republika je na druhém místě na světě ve výskytu rakoviny tlustého střeva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0:38:00Z</dcterms:created>
  <dc:creator>BOBRIS</dc:creator>
  <dc:description/>
  <dc:language>en-US</dc:language>
  <cp:lastModifiedBy>BOBRIS</cp:lastModifiedBy>
  <cp:lastPrinted>2002-10-30T12:59:00Z</cp:lastPrinted>
  <dcterms:modified xsi:type="dcterms:W3CDTF">2002-10-30T13:10:00Z</dcterms:modified>
  <cp:revision>2</cp:revision>
  <dc:subject/>
  <dc:title> NÁDOROVÁ ONEMOCNĚNÍ</dc:title>
</cp:coreProperties>
</file>