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52"/>
        </w:rPr>
      </w:pPr>
      <w:r>
        <w:rPr>
          <w:sz w:val="52"/>
        </w:rPr>
        <w:t>Alternativní výživové směry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 současné době se zvyšuje počet lidí trpících civilizačními chorobami. Děje se tak v důsledku špatného životního prostředí, stylu výživy a života. Ne každý si může vybrat, kde bude žít, ale každý si může vybrat, jaký  styl výživy zvolí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Většina lidí podporuje normální styl výživy, to znamená, že v jejich jídelníčku jsou všechny druhy potravin. Ale někteří lidé se rozhodnou nějaký druh surovin vyřadit  z osobních nebo náboženských důvodů. Ne všichni tak činí dobrovolně, například lidé s cukrovkou, obezitou nebo s jinými civilizačními chorobami si musí přizpůsobit svůj jídelníček svému onemocně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Mezi nejznámější výživové směry patří vegetariánství, které jako první propagoval velký řecký učenec Pythagoras už 500 let před naším letopočtem. </w:t>
      </w:r>
      <w:r>
        <w:rPr>
          <w:b/>
          <w:bCs/>
          <w:sz w:val="28"/>
          <w:u w:val="single"/>
        </w:rPr>
        <w:t>Vegetariáni</w:t>
      </w:r>
      <w:r>
        <w:rPr>
          <w:sz w:val="28"/>
        </w:rPr>
        <w:t xml:space="preserve"> jsou lidé, kteří se rozhodli ze svého jídelníčku úplně vynechat maso. </w:t>
      </w:r>
      <w:r>
        <w:rPr>
          <w:b/>
          <w:bCs/>
          <w:sz w:val="28"/>
          <w:u w:val="single"/>
        </w:rPr>
        <w:t xml:space="preserve">Ovovegetariáni </w:t>
      </w:r>
      <w:r>
        <w:rPr>
          <w:sz w:val="28"/>
        </w:rPr>
        <w:t xml:space="preserve"> vynechávají kromě masa i vejce. </w:t>
      </w:r>
      <w:r>
        <w:rPr>
          <w:b/>
          <w:bCs/>
          <w:sz w:val="28"/>
          <w:u w:val="single"/>
        </w:rPr>
        <w:t>Laktovegetariáni</w:t>
      </w:r>
      <w:r>
        <w:rPr>
          <w:sz w:val="28"/>
        </w:rPr>
        <w:t xml:space="preserve"> nejedí maso a mléčné výrobky. Lidé kteří vyloučí všechny tyto složky se nazývají </w:t>
      </w:r>
      <w:r>
        <w:rPr>
          <w:b/>
          <w:bCs/>
          <w:sz w:val="28"/>
          <w:u w:val="single"/>
        </w:rPr>
        <w:t>vegani.</w:t>
      </w:r>
      <w:r>
        <w:rPr>
          <w:sz w:val="28"/>
        </w:rPr>
        <w:t xml:space="preserve"> V případě takových omezení je ale velké riziko nedostatečného přísunu některých důležitých živin pro náš organizmu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Dalším výživovým směrem je </w:t>
      </w:r>
      <w:r>
        <w:rPr>
          <w:b/>
          <w:bCs/>
          <w:sz w:val="28"/>
          <w:u w:val="single"/>
        </w:rPr>
        <w:t>makrobiotika</w:t>
      </w:r>
      <w:r>
        <w:rPr>
          <w:sz w:val="28"/>
        </w:rPr>
        <w:t xml:space="preserve">, která přesně určuje poměr jednotlivých složek stravy tak, aby byla co nejvíce vyvážena. Takový makrobiotický talíř obsahuje celozrnné obiloviny, luštěniny, zeleninu vařenou i syrovou, s malým přídavkem masa, zejména rybího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Asi neexistuje způsob výživy, který by vyhovoval každému. Každý člověk se musí rozhodnout sám, co je pro jeho organizmus zdravé a co ne. Protože jak už víme, na tom co jíme a jak žijeme,  závisí naše zdraví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roje : Vegetariánská kuchyně – Fritz Faist</w:t>
      </w:r>
    </w:p>
    <w:p>
      <w:pPr>
        <w:pStyle w:val="Normal"/>
        <w:rPr/>
      </w:pPr>
      <w:r>
        <w:rPr/>
        <w:t xml:space="preserve">               </w:t>
      </w:r>
      <w:r>
        <w:rPr/>
        <w:t>Jde o život – Dr. Nadya Coates</w:t>
      </w:r>
    </w:p>
    <w:p>
      <w:pPr>
        <w:pStyle w:val="Normal"/>
        <w:rPr/>
      </w:pPr>
      <w:r>
        <w:rPr/>
        <w:t xml:space="preserve">               </w:t>
      </w:r>
      <w:r>
        <w:rPr/>
        <w:t>Konzultace s tetou vegetariánkou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0:54:00Z</dcterms:created>
  <dc:creator>A. Lovčí</dc:creator>
  <dc:description/>
  <dc:language>en-US</dc:language>
  <cp:lastModifiedBy>A. Lovčí</cp:lastModifiedBy>
  <cp:lastPrinted>2003-01-26T19:02:00Z</cp:lastPrinted>
  <dcterms:modified xsi:type="dcterms:W3CDTF">2003-01-26T18:12:00Z</dcterms:modified>
  <cp:revision>3</cp:revision>
  <dc:subject/>
  <dc:title>Alternativní výživové směry</dc:title>
</cp:coreProperties>
</file>